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e 1- June 7</w:t>
      </w:r>
    </w:p>
    <w:p>
      <w:pPr>
        <w:pStyle w:val="Normal"/>
        <w:rPr/>
      </w:pPr>
      <w:r>
        <w:rPr/>
        <w:t xml:space="preserve"> </w:t>
      </w:r>
      <w:r>
        <w:rPr/>
        <w:t xml:space="preserve">This first week of my summer vacations I have been working as a summer teacher for my little brother. It is a favor I am doing for my mom, because she knows my youngest brother has been having problems with reading. Even though I am not the most patient person of the world I have been reading Dr. Seuss books with him. The first three books I read are called </w:t>
      </w:r>
      <w:r>
        <w:rPr>
          <w:u w:val="single"/>
        </w:rPr>
        <w:t>There’s No Place like Space, Green Eggs and Ham, and I can Read with my Eyes shut</w:t>
      </w:r>
      <w:r>
        <w:rPr/>
        <w:t>. These books are my brother’s favorite, it is a little bit hard to believe that words like pillow and eyebrows are hard to read, but I think I was like him in those time. I hope my brother get better on his reading and each time I will be reading even harder books with him, it is going to get tougher to him and for me as wel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4229100" cy="317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50:00Z</dcterms:created>
  <dc:creator>Sergio</dc:creator>
  <dc:description/>
  <cp:keywords/>
  <dc:language>en-US</dc:language>
  <cp:lastModifiedBy>Sergio</cp:lastModifiedBy>
  <dcterms:modified xsi:type="dcterms:W3CDTF">2010-06-11T06:05:00Z</dcterms:modified>
  <cp:revision>2</cp:revision>
  <dc:subject/>
  <dc:title>June 1- June 7</dc:title>
</cp:coreProperties>
</file>